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0"/>
          <w:szCs w:val="20"/>
        </w:rPr>
        <w:t>College Algebra - diagram of number sets</w:t>
        <w:tab/>
        <w:t xml:space="preserve">Name  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300</wp:posOffset>
                </wp:positionH>
                <wp:positionV relativeFrom="paragraph">
                  <wp:posOffset>61595</wp:posOffset>
                </wp:positionV>
                <wp:extent cx="5485765" cy="3886200"/>
                <wp:effectExtent l="5715" t="5080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886200"/>
                          <a:chOff x="0" y="0"/>
                          <a:chExt cx="548568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1280" y="3200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1280" y="251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82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9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24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108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3160" y="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MPLEX NUMB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a + bi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MAGINARY NUMB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i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AL NUMBER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ATIONAL NUMB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1/3, -2/5, 3.465, etc.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RRATIONAL NUMB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Comic Sans MS" w:ascii="Comic Sans MS" w:hAnsi="Comic Sans MS"/>
                                  <w:color w:val="auto"/>
                                  <w:lang w:val="en-US" w:bidi="ar-SA"/>
                                </w:rPr>
                                <w:t>(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,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,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, etc.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720" y="2057400"/>
                            <a:ext cx="19940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TEG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…,-2, -1, 0, 1, 2,…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720" y="2743200"/>
                            <a:ext cx="19940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OLE NUMB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0, 1, 2, 3, 4,…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720" y="3429000"/>
                            <a:ext cx="19940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ATURAL NUMB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1, 2, 3, 4,…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4.85pt;width:431.95pt;height:306pt" coordorigin="380,97" coordsize="8639,6120">
                <v:rect id="shape_0" stroked="f" o:allowincell="f" style="position:absolute;left:380;top:97;width:8638;height:61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5878;top:513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878;top:405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3782;top:297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5616;top:189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5615;top:189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3783;top:8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782;top:8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212;top:97;width:3140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MPLEX NUMB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a + bi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380;top:1177;width:3140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MAGINARY NUMB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i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045;top:1177;width:3140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AL NUMBER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2212;top:2257;width:3140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ATIONAL NUMB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1/3, -2/5, 3.465, etc.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877;top:2257;width:3140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RRATIONAL NUMB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Comic Sans MS" w:ascii="Comic Sans MS" w:hAnsi="Comic Sans MS"/>
                            <w:color w:val="auto"/>
                            <w:lang w:val="en-US" w:bidi="ar-SA"/>
                          </w:rPr>
                          <w:t>(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,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,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, etc.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4307;top:3337;width:3139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TEG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…,-2, -1, 0, 1, 2,…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4307;top:4417;width:3139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OLE NUMB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0, 1, 2, 3, 4,…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4307;top:5497;width:3139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ATURAL NUMB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1, 2, 3, 4,…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964305</wp:posOffset>
                </wp:positionV>
                <wp:extent cx="6057900" cy="388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886200"/>
                          <a:chOff x="0" y="0"/>
                          <a:chExt cx="6058080" cy="388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8360"/>
                            <a:ext cx="45720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25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556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55600"/>
                            <a:ext cx="26290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8968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468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996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312.15pt;width:477pt;height:306pt" coordorigin="51,6243" coordsize="9540,6120">
                <v:rect id="shape_0" fillcolor="white" stroked="t" o:allowincell="f" style="position:absolute;left:51;top:6243;width:9539;height:6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1;top:7689;width:7199;height:39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;top:6609;width:23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1;top:8409;width:19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1;top:8063;width:413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1;top:8589;width:305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31;top:9309;width:197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91;top:9849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350" w:right="135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30:00Z</dcterms:created>
  <dc:creator>kris.silvers</dc:creator>
  <dc:description/>
  <cp:keywords/>
  <dc:language>en-US</dc:language>
  <cp:lastModifiedBy>Administratr</cp:lastModifiedBy>
  <cp:lastPrinted>2007-08-21T15:49:00Z</cp:lastPrinted>
  <dcterms:modified xsi:type="dcterms:W3CDTF">2011-05-11T14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